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ховский городской прокурор</w:t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советник юстиции    </w:t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.В. Иссаковский</w:t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.11.2018</w:t>
      </w:r>
    </w:p>
    <w:p>
      <w:pPr>
        <w:pStyle w:val="Normal"/>
        <w:spacing w:lineRule="exact" w:line="240" w:before="0" w:after="0"/>
        <w:ind w:left="504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4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1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олховская городская прокуратура </w:t>
      </w:r>
      <w:r>
        <w:rPr>
          <w:sz w:val="28"/>
          <w:szCs w:val="28"/>
          <w:shd w:fill="FFFFFF" w:val="clear"/>
        </w:rPr>
        <w:t>приняла участие в мероприятии посвященному Всероссийскому Дню правовой помощи детя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указанного мероприятия, представителем Волховской городской прокуратуры 21.11.2018 в МОБУ «Волховская средняя общеобразовательная школа №5» проведена лекция на тему: «Противодействие коррупции» в целях формировании правовой культуры у несовершеннолетних и их осознанного нравственного поведения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Представителем городской прокуратуры было сформулировано и доведено до учащихся общее понятие коррупционных преступлений в сфере образования, раскрыта сущность преступлений, связанных с коррупционной деятельностью, а так же меры, направленные по недопущению причин и условий, способствующих их совершению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Кроме того,</w:t>
      </w:r>
      <w:r>
        <w:rPr>
          <w:sz w:val="28"/>
          <w:szCs w:val="28"/>
          <w:shd w:fill="FFFFFF" w:val="clear"/>
        </w:rPr>
        <w:t xml:space="preserve"> были затронуты вопросы обеспечения прав и свобод детей, гарантированных Конституцией Российской Федерации и Конвенцией о правах ребенка, профилактики безнадзорности и правонарушений несовершеннолетних, вопросы административной и уголовной ответственности несовершеннолетних.</w:t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Волховского городского прокурора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юрист 3 класса                                                                                Д.Н. Савен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rFonts w:eastAsia="Calibri"/>
      <w:sz w:val="24"/>
      <w:szCs w:val="24"/>
      <w:lang w:val="ru-RU" w:bidi="ar-SA"/>
    </w:rPr>
  </w:style>
  <w:style w:type="character" w:styleId="Blk">
    <w:name w:val="blk"/>
    <w:basedOn w:val="Style13"/>
    <w:qFormat/>
    <w:rPr>
      <w:rFonts w:cs="Times New Roman"/>
    </w:rPr>
  </w:style>
  <w:style w:type="character" w:styleId="Links8">
    <w:name w:val="link s_8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1:52:00Z</dcterms:created>
  <dc:creator>Прокуротура</dc:creator>
  <dc:description/>
  <cp:keywords/>
  <dc:language>en-US</dc:language>
  <cp:lastModifiedBy>Дарья</cp:lastModifiedBy>
  <cp:lastPrinted>2018-11-22T18:05:00Z</cp:lastPrinted>
  <dcterms:modified xsi:type="dcterms:W3CDTF">2018-11-22T15:05:00Z</dcterms:modified>
  <cp:revision>7</cp:revision>
  <dc:subject/>
  <dc:title/>
</cp:coreProperties>
</file>